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Рабочий лист</w:t>
      </w:r>
    </w:p>
    <w:p>
      <w:pPr>
        <w:pStyle w:val="Heading1"/>
        <w:rPr/>
      </w:pPr>
      <w:r>
        <w:rPr/>
        <w:t>Ток в цепи с параллельным соединением проводников -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Heading2"/>
        <w:rPr/>
      </w:pPr>
      <w:bookmarkStart w:id="0" w:name="CarWiringinParallel-Activity-Introductio"/>
      <w:bookmarkEnd w:id="0"/>
      <w:r>
        <w:rPr/>
        <w:t xml:space="preserve">Введ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3D3A30"/>
          <w:sz w:val="24"/>
          <w:szCs w:val="24"/>
        </w:rPr>
      </w:pPr>
      <w:bookmarkStart w:id="1" w:name="HighPowerDevices-Activity-Task1%253AHigh"/>
      <w:bookmarkStart w:id="2" w:name="HighPowerDevices-Activity-Introduction"/>
      <w:bookmarkEnd w:id="1"/>
      <w:bookmarkEnd w:id="2"/>
      <w:r>
        <w:rPr>
          <w:rFonts w:cs="Times New Roman" w:ascii="Times New Roman" w:hAnsi="Times New Roman"/>
          <w:color w:val="3D3A30"/>
          <w:sz w:val="24"/>
          <w:szCs w:val="24"/>
        </w:rPr>
        <w:t>Цепи с параллельным соединением проводников немного похожи на дорожные карты. В городе водитель может выбрать любое количество маршрутов, чтобы добраться из пункта А в пункт Б. Односторонние однополосные дороги, да еще с автомобилями, припаркованными вдоль них, очень затруднительны для проезда. По таким дорогам движение происходит очень медленно. Гораздо быстрее едут по дорогам с несколькими полосами движения в одном направлении. Полосы движения – аналог ветвей параллельной цепи.</w:t>
      </w:r>
    </w:p>
    <w:p>
      <w:pPr>
        <w:pStyle w:val="Heading3"/>
        <w:rPr/>
      </w:pPr>
      <w:r>
        <w:rPr/>
        <w:t>Задача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F19-1.yka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36" w:before="0" w:after="240"/>
        <w:jc w:val="center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  <w:lang w:val="en-US" w:eastAsia="en-US"/>
        </w:rPr>
        <w:drawing>
          <wp:inline distT="0" distB="0" distL="0" distR="0">
            <wp:extent cx="4323715" cy="479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2. Замкните контакты выключателя 1. При этом образуется цепь с одним контуром, которая называется цепью с последовательным соединением элементов. Какими стали </w:t>
      </w:r>
      <w:r>
        <w:rPr/>
        <w:t>показания амперметров в этой цеп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3. Замкните контакты выключателя 2. Как изменилась сила тока в точке </w:t>
      </w:r>
      <w:r>
        <w:rPr/>
        <w:t xml:space="preserve"> А1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4. Замкните контакты выключателя 3. Во сколько раз увеличилась сила тока в точке </w:t>
      </w:r>
      <w:r>
        <w:rPr>
          <w:rFonts w:cs="Times New Roman" w:ascii="Times New Roman" w:hAnsi="Times New Roman"/>
          <w:color w:val="3D3A3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1 по сравнению со случаем, когда был </w:t>
      </w:r>
      <w:bookmarkStart w:id="3" w:name="_GoBack"/>
      <w:bookmarkEnd w:id="3"/>
      <w:r>
        <w:rPr>
          <w:rFonts w:cs="Times New Roman" w:ascii="Times New Roman" w:hAnsi="Times New Roman"/>
          <w:color w:val="3D3A30"/>
          <w:sz w:val="24"/>
          <w:szCs w:val="24"/>
        </w:rPr>
        <w:t>замкнут только один выключатель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D3A3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5. Сравните силу тока в точках А2, А3 и А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При замыкании контактов выключателя 1 для тока существует только один путь. При замыкании контактов выключателя 2 создается второй путь, идентичный первому, поэтому ток от батареи увеличивается. Токи в этих ветвях одинаковы, так как в них установлены одинаковые лампоч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  <w:bookmarkStart w:id="4" w:name="HighPowerDevices-Activity-Task2%253AHeat"/>
      <w:bookmarkStart w:id="5" w:name="HighPowerDevices-Activity-Task2%253AHeat"/>
      <w:bookmarkEnd w:id="5"/>
    </w:p>
    <w:p>
      <w:pPr>
        <w:pStyle w:val="Heading3"/>
        <w:rPr/>
      </w:pPr>
      <w:r>
        <w:rPr/>
        <w:t>Задача 2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19-2.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/>
        </w:rPr>
        <w:t>yka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. </w:t>
      </w:r>
      <w:r>
        <w:rPr/>
        <w:t>Одинаковы ли три ветви этой схемы? Поясните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2. Какая из ветвей имеет большее сопротивление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3. Одинакова ли сила тока,  протекающего в этих цепях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4. В какой из ветвей сила тока наименьша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6" w:name="HighPowerDevices-Activity-Summary"/>
      <w:bookmarkEnd w:id="6"/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ветви этой схемы протекает ток. Если какая-нибудь из ветвей имеет меньшее сопротивление, то в ней будет протекать больший 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cs="Times New Roman"/>
      <w:color w:val="5B851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cs="Times New Roman"/>
      <w:color w:val="5B8518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cs="Times New Roman"/>
      <w:color w:val="5B8518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5B8518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5B8518"/>
      <w:sz w:val="31"/>
      <w:szCs w:val="31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5B8518"/>
      <w:sz w:val="28"/>
      <w:szCs w:val="28"/>
      <w:lang w:val="en-US"/>
    </w:rPr>
  </w:style>
  <w:style w:type="character" w:styleId="InternetLink">
    <w:name w:val="Hyperlink"/>
    <w:rPr>
      <w:rFonts w:cs="Times New Roman"/>
      <w:color w:val="882200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36" w:before="0" w:after="24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4:51:00Z</dcterms:created>
  <dc:creator>SNK</dc:creator>
  <dc:description/>
  <cp:keywords/>
  <dc:language>en-US</dc:language>
  <cp:lastModifiedBy>Sergei Dounin</cp:lastModifiedBy>
  <cp:lastPrinted>2014-05-08T12:14:00Z</cp:lastPrinted>
  <dcterms:modified xsi:type="dcterms:W3CDTF">2014-06-20T05:31:00Z</dcterms:modified>
  <cp:revision>6</cp:revision>
  <dc:subject/>
  <dc:title>Рабочий лист</dc:title>
</cp:coreProperties>
</file>